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69" w:type="dxa"/>
        <w:jc w:val="left"/>
        <w:tblInd w:w="-113" w:type="dxa"/>
        <w:tblLayout w:type="fixed"/>
        <w:tblCellMar>
          <w:top w:w="0" w:type="dxa"/>
          <w:left w:w="108" w:type="dxa"/>
          <w:bottom w:w="0" w:type="dxa"/>
          <w:right w:w="108" w:type="dxa"/>
        </w:tblCellMar>
      </w:tblPr>
      <w:tblGrid>
        <w:gridCol w:w="2988"/>
        <w:gridCol w:w="2852"/>
        <w:gridCol w:w="2729"/>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mp;Fil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amp;Archiv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mport Images</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Importar imágene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amp;mage Import &amp;Settings...</w:t>
            </w:r>
          </w:p>
        </w:tc>
        <w:tc>
          <w:tcPr>
            <w:tcW w:w="285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amp;Configuración de importación de &amp;imágene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Re&amp;gister Viewed folders...</w:t>
            </w:r>
          </w:p>
        </w:tc>
        <w:tc>
          <w:tcPr>
            <w:tcW w:w="285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Re&amp;gistrar carpetas visualizada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mp;Print...</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amp;Imprimir...</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trl+P</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Ctrl+P</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mp;Hide Images</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amp;Ocultar imágene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amp;Unhide Images</w:t>
            </w:r>
          </w:p>
        </w:tc>
        <w:tc>
          <w:tcPr>
            <w:tcW w:w="285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Volver a &amp;mostrar las imágene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r&amp;operties</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Pr&amp;opiedade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E&amp;xit</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amp;Salir</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lt+F4</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Alt+F4</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mp;Edit</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amp;Edició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mp;View/Edit Imag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amp;Ver/Editar imag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Rotate Countercloc&amp;kwis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Girar en el sentido contrario a las agujas del r&amp;eloj</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Rotate C&amp;lockwis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amp;Girar en el sentido de las agujas del reloj</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py to &amp;Folder...</w:t>
            </w:r>
          </w:p>
        </w:tc>
        <w:tc>
          <w:tcPr>
            <w:tcW w:w="285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Copiar a &amp;carpet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elect &amp;All</w:t>
            </w:r>
          </w:p>
        </w:tc>
        <w:tc>
          <w:tcPr>
            <w:tcW w:w="285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amp;Seleccionar tod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lea&amp;r All</w:t>
            </w:r>
          </w:p>
        </w:tc>
        <w:tc>
          <w:tcPr>
            <w:tcW w:w="285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Borra&amp;r tod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trl+Shift+A</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Ctrl+Shift+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mp;View</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amp;Ver</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amp;Slide Show</w:t>
            </w:r>
          </w:p>
        </w:tc>
        <w:tc>
          <w:tcPr>
            <w:tcW w:w="285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Presentación de &amp;diapositiva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amp;humbnails View</w:t>
            </w:r>
          </w:p>
        </w:tc>
        <w:tc>
          <w:tcPr>
            <w:tcW w:w="285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Vista de m&amp;iniatura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mp;Calendar View</w:t>
            </w:r>
          </w:p>
        </w:tc>
        <w:tc>
          <w:tcPr>
            <w:tcW w:w="285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Vista de &amp;calendari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amp;ort By</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amp;Ordenar por</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ile &amp;Nam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mp;Nombre de archiv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ile &amp;Typ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amp;Tipo de archiv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at&amp;e Taken</w:t>
            </w:r>
          </w:p>
        </w:tc>
        <w:tc>
          <w:tcPr>
            <w:tcW w:w="285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F&amp;echa de obtenció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mp;Modified</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amp;Modificad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anufa&amp;cturer Nam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Nombre del fabri&amp;cant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o&amp;del Nam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Nombre del mo&amp;del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mp;Ascending Sort</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Orden &amp;ascendent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e&amp;scending Sort</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Orden de&amp;scendent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mp;Thumbnails</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amp;Miniatura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mp;Details</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amp;Detalle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how &amp;Year View</w:t>
            </w:r>
          </w:p>
        </w:tc>
        <w:tc>
          <w:tcPr>
            <w:tcW w:w="285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Mostrar vista &amp;anual</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how &amp;Month View</w:t>
            </w:r>
          </w:p>
        </w:tc>
        <w:tc>
          <w:tcPr>
            <w:tcW w:w="285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Mostrar vista &amp;mensual</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mp;Refresh</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amp;Actualizar</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5</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F5</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Mo&amp;v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Mo&amp;ver</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mp;Back</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amp;Atrá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mp;Forward</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amp;Adelant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how Hidden Im&amp;ages</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Mostrar imágenes ocult&amp;a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mp;Tools</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amp;Herramienta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amp;mail Images...</w:t>
            </w:r>
          </w:p>
        </w:tc>
        <w:tc>
          <w:tcPr>
            <w:tcW w:w="285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Enviar i&amp;mágenes por correo electrónic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Batch &amp;Date Chang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Cambiar fec&amp;ha por lote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R&amp;esize and Copy to Folder...</w:t>
            </w:r>
          </w:p>
        </w:tc>
        <w:tc>
          <w:tcPr>
            <w:tcW w:w="285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Cambiar tamaño y copiar a la carp&amp;et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mp;Update Databas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amp;Actualizar la base de dato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ta&amp;rt Media Checking</w:t>
            </w:r>
          </w:p>
        </w:tc>
        <w:tc>
          <w:tcPr>
            <w:tcW w:w="285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Iniciar la búsqueda de &amp;soporte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to&amp;p Media Checking</w:t>
            </w:r>
          </w:p>
        </w:tc>
        <w:tc>
          <w:tcPr>
            <w:tcW w:w="285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etene&amp;r la búsqueda de soporte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mp;Settings...</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amp;Configuració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mp;Help</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A&amp;yud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mp;Software Support</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Soporte de &amp;softwar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mp;About Foothold</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amp;About Foothold</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mp;Slide Show</w:t>
            </w:r>
          </w:p>
        </w:tc>
        <w:tc>
          <w:tcPr>
            <w:tcW w:w="285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Presentación de diapo&amp;sitiva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mp;Automatic Correction</w:t>
            </w:r>
          </w:p>
        </w:tc>
        <w:tc>
          <w:tcPr>
            <w:tcW w:w="285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Corrección &amp;automátic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amp;Brightness Correction...</w:t>
            </w:r>
          </w:p>
        </w:tc>
        <w:tc>
          <w:tcPr>
            <w:tcW w:w="285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Corrección del &amp;brill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amp;turation...</w:t>
            </w:r>
          </w:p>
        </w:tc>
        <w:tc>
          <w:tcPr>
            <w:tcW w:w="28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amp;turació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mp;Sharpness...</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amp;Nitidez...</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amp;Red-eye Reduction...</w:t>
            </w:r>
          </w:p>
        </w:tc>
        <w:tc>
          <w:tcPr>
            <w:tcW w:w="285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amp;Reducción de ojos rojo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r&amp;imming...</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Rec&amp;ort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amp;lay All</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Reproducir t&amp;od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a&amp;us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Pa&amp;usar</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mp;Previous Imag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Imagen an&amp;terior</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mp;Next Imag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Imagen &amp;siguient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E&amp;xit Slide Show</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S&amp;alir de la presentación de diapositiva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mp;Sav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amp;Guardar</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ave &amp;As...</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G&amp;uardar com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humbnails</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Miniatura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Nombre de archiv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ile Typ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Tipo de archiv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ate Taken</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Fecha de obtenció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odified</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Modificad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anufacturer Nam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Nombre del fabricant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odel Nam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Nombre del model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mage Siz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Tamaño de la imag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reated</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Creació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Orientation</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Orientació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Lens Open F Valu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Valor F de apertura del objetiv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Lens Focal Length</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Distancia focal del objetiv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hutter Speed</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Velocidad del obturador</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iaphragm Valu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Valor del diafragm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Exposure Correction Valu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Valor de corrección de la exposició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Exposure Program</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Programa de exposició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hotometry Mod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Modo de fotometrí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SO</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IS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White Balance Settings</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Configuración del balance de blanco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White Balance Mod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Modo de balance de blanco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lash</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Flash</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lash Mod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Modo Flash</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Red-eye Reduction</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Reducción de ojos rojo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aturation</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Saturació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trast</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Contrast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harpness</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Nitidez</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cene Capture Typ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Tipo de captura de escen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Exif Version</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Versión Exif</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bout Foothold</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About Foothold</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oothold Version %s</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Foothold Version %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Aceptar</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mp;Stop</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amp;Detener</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mp;Clos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amp;Cerrar</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rint</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Imprimir</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mp;Print</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Im&amp;primir</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rinter settings</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Configuración de impresor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amp;rinter:</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Imp&amp;resor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r&amp;operties...</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Pr&amp;opiedade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aper siz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Tamaño del papel:</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aper typ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Tipo de papel:</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mage scaling</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Escala de imag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rint e&amp;ntire image (Some of the print area may not be filled.)</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Imprimir imagen entera (Puede que parte del área de impresión no esté llen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mp;Zoom the image until the print area is full (Part of the image may be cut.)</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amp;Acercar imagen hasta que el área de impresión esté llena (puede que la imagen quede cortad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View/Edit Imag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Ver/Editar imag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00:00/00:00</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00:00/00:00</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mp;Yes</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amp;Sí</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Yes To &amp;All</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Sí &amp;a tod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mp;No</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amp;N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N&amp;o To All</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N&amp;o a tod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E-mail Images</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Enviar imágenes por correo electrónic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reate an e-mail message with the selected images attached.</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Cree un mensaje de correo electrónico con las imágenes seleccionadas adjunta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mage &amp;siz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Tamaño de la i&amp;mag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mp;Advanced Settings</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Configuración &amp;avanzad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Resiz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Cambiar tamañ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pecify &amp;maximum image siz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Especificar tamaño &amp;máximo de la imag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ca&amp;le images</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Esca&amp;lar imágene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mage &amp;quality level:</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Nivel de &amp;calidad de la imag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ummary</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Resum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Number of attached images:</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Número de imágenes adjunta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Estimated total size of attachments:</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Tamaño total estimado de los archivos adjunto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Configuració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mp;Apply</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amp;Aplicar</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alendar</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Calendari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ort by &amp;year</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Ordenar por a&amp;ñ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ort by &amp;month</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Ordenar por &amp;me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tart &amp;day of the week</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amp;Día de inicio de la seman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alendar &amp;tree sorting</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Ordenación del calendario en ár&amp;bol</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Batch Date Chang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Cambiar fecha por lote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hange dates of all images to &amp;keep their time the same, relative to the selected imag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Cambiar fechas de todas las imágenes para man&amp;tener la hora con relación a la imagen seleccionad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hange date by &amp;specifying a time interval</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Cambiar fecha e&amp;specificando un intervalo temporal</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et time forward</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Adelantar hor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et time back</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Atrasar hor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hrs.</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in.</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mi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mp;Reset</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amp;Restablecer</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Brightness</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Brill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ark areas</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Áreas oscura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Entire imag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Imagen enter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Light areas</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Áreas clara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etup</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Configuració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Register &amp;Now</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Registrar a&amp;hor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Register &amp;Later</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Registrar más &amp;tard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Register your My Pictures folder and subfolders of My Pictures to the database as "viewed folders".</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Registre la carpeta Mis imágenes y las subcarpetas correspondientes en la base de datos como "carpetas visualizada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Guardar com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ave in the same folder as the original fil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Guardar en la misma carpeta que el archivo original.</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ile &amp;nam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amp;Nombre del archiv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ile &amp;typ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amp;Tipo de archiv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rimming</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Recort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spect ratio</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Relación de aspect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amp;rop</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Reco&amp;rtar</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essages</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Mensaje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how all messages that have been hidden by selecting "Do not show this message again."</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Mostrar todos los mensajes ocultos seleccionando "No volver a mostrar este mensaj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Reset hidden messages</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Restablecer mensajes oculto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Viewed folders</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Carpetas visualizada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amp;dd...</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amp;Agregar...</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mp;Remov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amp;Quitar</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Register folders to view their contents with this program.\nThis program displays images in registered folders and in subfolders of registered folders.\n\nYou cannot remove the folder selected as the "Import to" folder.</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Registre las carpetas para ver su contenido con este programa.\nEste programa muestra las imágenes de las carpetas registradas y de las subcarpetas correspondientes.\n\nNo se puede quitar la carpeta seleccionada como carpeta "Importar 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Register folders to view</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Registrar carpetas para visualizarla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Zoom</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Ampliar</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Resize and Copy to Folder</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Cambiar tamaño y copiar a la carpet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mp;Copy</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amp;Copiar</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py &amp;to:</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Copiar &amp;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Bro&amp;ws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E&amp;xaminar...</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hange file &amp;names</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Cambiar &amp;nombres de archiv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tarting number:</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Número inicial:</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Exampl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Ejempl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ize settings</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Configuración del tamañ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pecify &amp;maximum image siz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Especificar el tamaño &amp;máximo de la imag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ave &amp;As...</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Guardar &amp;com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o &amp;Not Sav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amp;No guardar</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he images have been edited. Do you want to save the changes?</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Se han editado las imágenes. ¿Desea guardar los cambio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olders imported by Picture Packag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Carpetas importadas por Picture Packag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revious Imag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Imagen anterior</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Next Imag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Imagen siguient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lide Show</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Presentación de diapositiva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Zoom In</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Acercar</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Zoom Out</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Alejar</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it to Window</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Ajustar a la ventan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ctual Pixels</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Píxeles reale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Rotate Counterclockwis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Girar en sentido contrario a las agujas del reloj</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Rotate Clockwis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Girar en sentido de las agujas del reloj</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Editar</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Restor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Restaurar</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av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Guardar</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Ayud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lay/Paus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Reproducir/Pausar</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Detener</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uting</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Silenciar</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Volume Down</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Bajar volum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Volume Up</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Subir volum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ound</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Sonid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aus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Paus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lay All/Paus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Reproducir todo/Pausar</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Exit Slide Show</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Salir de la presentación de diapositiva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py to Folder</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Copiar a carpet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Copiar</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roperties</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Propiedade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annot start Foothold because the Foothold setup is running.</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Cannot start Foothold because the Foothold setup is running.</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he Settings Initialization Tool is running. Quit the Settings Initialization Tool before starting the program.</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Settings Initialization Tool está en ejecución. Salga de Settings Initialization Tool antes de iniciar el program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mp;Import Images</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amp;Importar imágene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Atrá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orward</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Adelant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Hide Images</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Ocultar imágene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Detalle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how Year View</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Mostrar vista anual</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how Month View</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Mostrar vista mensual</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inimiz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Minimizar</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aximiz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Maximizar</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oothold</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Foothold</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1.0.0.09062</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1.0.0.09062</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Error desconocid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annot find '%s'.</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No se puede encontrar '%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annot find the folder '%s'.</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No se puede encontrar la carpeta '%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 has already been opened.</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s' ya está abiert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annot open '%s' because you do not have access privileges for the fil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No se puede abrir '%s' porque no tiene privilegios de acceso para el archiv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annot save the file because the hard drive is full.</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No se puede guardar el archivo porque el disco duro está llen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 already exists. Do you want to replace it?</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s' ya existe. ¿Desea sustituirl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 is read-only.</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s' es de sólo lectur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annot import '%s'.</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No se puede importar '%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annot close '%s'.</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No se puede cerrar '%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annot delete '%s'.</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No se puede eliminar '%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 cannot be written to.</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No se puede escribir en '%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annot create a folder.</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No se puede crear la carpet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he characters "%s" cannot be used in the file nam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No se pueden utilizar los caracteres "%s" en el nombre del archiv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he characters "%s" cannot be used in the folder nam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No se pueden utilizar los caracteres "%s" en el nombre de la carpet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Enter a file nam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Escriba un nombre para el archiv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he file name is too long. Enter a shorter nam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El nombre del archivo es demasiado largo. Escriba un nombre más cort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annot use the same file name twice in the same folder, even if the file extensions are different.\r\nRename the fil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No se puede utilizar el mismo nombre de archivo dos veces en la misma carpeta, incluso si las extensiones de archivo son diferentes.\r\nCambie el nombre del archiv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annot delete because you do not have access privileges for '%s'.</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No se puede eliminar porque no tiene privilegios de acceso para '%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he specified file is missing or does not exist.</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El archivo especificado no se encuentra o no exist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annot delete because '%s' is read-only.</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No se puede eliminar porque '%s' es de sólo lectur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annot browse the selected folder because you do not have access privileges for it.</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No se puede explorar la carpeta seleccionada porque no tiene privilegios de acces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annot create a folder because an invalid file name was entered.</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No se puede crear la carpeta porque ha escrito un nombre de archivo no válid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annot browse the selected file because you do not have access privileges for it.</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No se puede explorar el archivo seleccionado porque no tiene privilegios de acces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 memory error occurred.</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Error en la memori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here is not enough memory availabl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No hay suficiente memoria disponibl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he process was canceled because a memory access error occurred.</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Se ha cancelado el proceso porque se ha producido un error de acceso a la memori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NonSupportedFil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NonSupportedFil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BrokenFil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BrokenFil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NonSupportedModel</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NonSupportedModel</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annot open '%s'.\r\nThe file may be corrupted.</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No se puede abrir '%s'.\r\nEs posible que el archivo esté dañad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annot open '%s'. The file format is not supported.</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No se puede abrir '%s'. El formato de archivo no es compatibl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annot open '%s' because it was taken with an unsupported camera.</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No se puede abrir '%s' porque se ha tomado con una cámara no compatibl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annot find the original file.\r\nIt may have been deleted or moved.</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No se puede encontrar el archivo original.\r\nPuede que se haya eliminado o desplazad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ãƒ‡ãƒ¼ã‚¿ãƒ™ãƒ¼ã‚¹ãŒèª</w:t>
              <w:softHyphen/>
              <w:t>ã¿å–ã‚Šå°‚ç”¨ã«ãªã£ã¦ã„ã‚‹ãŸã‚ã€ç”»åƒç®¡ç†æƒ…å ±ã‚’èª</w:t>
              <w:softHyphen/>
              <w:t>ã¿å‡ºã›ã¾ã›ã‚“\r\nã§ã—ãŸã€‚ä»¥ä¸‹ã®ãƒ‡ãƒ¼ã‚¿ãƒ™ãƒ¼ã‚¹ãƒ•ã‚¡ã‚¤ãƒ«ã®å±žæ€§ã‚’ç¢ºèªã—ã€èª</w:t>
              <w:softHyphen/>
              <w:t>ã¿å–ã‚Šå°‚ç”¨ã®æŒ‡å®šã‚’è§£\r\né™¤ã—ã¦ãã ã•ã„ã€‚\r\n\r\n%s\r\n</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ãƒ‡ãƒ¼ã‚¿ãƒ™ãƒ¼ã‚¹ãŒèª</w:t>
              <w:softHyphen/>
              <w:t>ã¿å–ã‚Šå°‚ç”¨ã«ãªã£ã¦ã„ã‚‹ãŸã‚ã€ç”»åƒç®¡ç†æƒ…å ±ã‚’èª</w:t>
              <w:softHyphen/>
              <w:t>ã¿å‡ºã›ã¾ã›ã‚“\r\nã§ã—ãŸã€‚ä»¥ä¸‹ã®ãƒ‡ãƒ¼ã‚¿ãƒ™ãƒ¼ã‚¹ãƒ•ã‚¡ã‚¤ãƒ«ã®å±žæ€§ã‚’ç¢ºèªã—ã€èª</w:t>
              <w:softHyphen/>
              <w:t>ã¿å–ã‚Šå°‚ç”¨ã®æŒ‡å®šã‚’è§£\r\né™¤ã—ã¦ãã ã•ã„ã€‚\r\n\r\n%s\r\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ãƒ‡ãƒ¼ã‚¿ãƒ™ãƒ¼ã‚¹ã‚’é–‹ã‘ã¾ã›ã‚“ã§ã—ãŸã€‚ãƒ‡ãƒ¼ã‚¿ãƒ™ãƒ¼ã‚¹ãƒ•ã‚¡ã‚¤ãƒ«ãŒå£Šã‚Œã¦ã„ã‚‹å¯èƒ½æ€§ãŒ\r\nã‚ã‚Šã¾ã™ã€‚\r\n"è¨</w:t>
              <w:softHyphen/>
              <w:t>å®šåˆæœŸåŒ–ãƒ„ãƒ¼ãƒ«" ã§ [ã‚¢ãƒ—ãƒªã‚±ãƒ¼ã‚·ãƒ§ãƒ³ã‚’åˆæœŸçŠ¶æ…‹ã«æˆ»ã™] ã‚’å®Ÿè¡Œã—ã¦ã‹ã‚‰ã€\r\né–²è¦§ãƒ•ã‚©ãƒ«ãƒ€ã‚’ç™»éŒ²ã—ç›´ã™ã“ã¨ã‚’ãŠå‹§ã‚ã—ã¾ã™ã€‚\r\n</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ãƒ‡ãƒ¼ã‚¿ãƒ™ãƒ¼ã‚¹ã‚’é–‹ã‘ã¾ã›ã‚“ã§ã—ãŸã€‚ãƒ‡ãƒ¼ã‚¿ãƒ™ãƒ¼ã‚¹ãƒ•ã‚¡ã‚¤ãƒ«ãŒå£Šã‚Œã¦ã„ã‚‹å¯èƒ½æ€§ãŒ\r\nã‚ã‚Šã¾ã™ã€‚\r\n"è¨</w:t>
              <w:softHyphen/>
              <w:t>å®šåˆæœŸåŒ–ãƒ„ãƒ¼ãƒ«" ã§ [ã‚¢ãƒ—ãƒªã‚±ãƒ¼ã‚·ãƒ§ãƒ³ã‚’åˆæœŸçŠ¶æ…‹ã«æˆ»ã™] ã‚’å®Ÿè¡Œã—ã¦ã‹ã‚‰ã€\r\né–²è¦§ãƒ•ã‚©ãƒ«ãƒ€ã‚’ç™»éŒ²ã—ç›´ã™ã“ã¨ã‚’ãŠå‹§ã‚ã—ã¾ã™ã€‚\r\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Your computer's operating system is not supported by this program.</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El sistema operativo del ordenador no es compatible con el program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Your computer's microprocessor is not supported by this program.</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El microprocesador del ordenador no es compatible con el program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older '%s' does not exist.\r\nDo you want to create it?</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No existe la carpeta '%s'.\r\n¿Desea crearl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ailed to start '%s'.</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No se ha podido iniciar '%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annot find the selected printer.</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No se puede encontrar la impresora seleccionad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lor management is not enabled in the printer.\r\nDo you want to continue printing?</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No se ha habilitado la gestión del color en la impresora.\r\n¿Desea continuar imprimiend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contain video data.\r\nVideo cannot be printed.</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Algunos de los archivos seleccionados contienen datos de vídeo.\r\nNo se puede imprimir el víde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Video cannot be printed.</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No se puede imprimir el víde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 maximum of %d files can be printed at a tim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Sólo se puede impirmir un máximo de %d archivos a la vez.</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he operation could not be performed on read-only files.</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La operación no ha podido realizarse en los archivos de sólo lectur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he operation could not be performed on files\r\nwhich you do not have access privileges.</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La operación no ha podido realizarse en los archivos\r\na los que no tiene privilegios de acces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he operation could not be performed on the images\r\nthat do not have enough information.</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La operación no ha podido realizarse en las imágenes\r\nque no tienen información suficient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annot open the selected images.\r\nA maximum of %d files can be open at a tim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No pueden abrirse las imágenes seleccionadas.\r\nSólo se pueden abrir como máximo %d archivos a la vez.</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annot quit Foothold during processing.</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Cannot quit Foothold during processing.</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contain video data.\r\nVideo cannot be sent by e-mail.</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Algunos de los archivos seleccionados contienen datos de vídeo.\r\nNo puede enviarse vídeo por correo electrónic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Video cannot be sent by e-mail.</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No puede enviarse vídeo por correo electrónic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contain video data.\r\nVideo cannot be resized.</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Algunos de los archivos seleccionados contienen datos de vídeo.\r\nNo puede cambiarse el tamaño del víde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Video cannot be resized.</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No puede cambiarse el tamaño del víde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annot resize files for which you do not have write privileges.</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No puede cambiarse el tamaño de los archivos para los que no tiene privilegios de escritur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contain video data.\r\nVideo cannot be rotated.</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Algunos de los archivos seleccionados contienen datos de vídeo.\r\nNo puede girarse el víde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Video cannot be rotated.</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No puede girarse el víde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annot rotate TIFF files for which there is no orientation information.</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No pueden girarse los archivos TIFF para los que no existe información de orientació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annot rotate TIFF files because there is no orientation information.</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No pueden girarse los archivos TIFF porque no hay información de orientació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annot rotate image files for which you do not have write privileges.</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No pueden girarse los archivos de imagen para los que no tiene privilegios de escritur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annot rotate image files because you do not have write privileges.</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No pueden girarse los archivos de imagen porque no tiene privilegios de escritur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 is already registered.</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s' ya está registrad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e management information for all images in '%s' and  \r\nin subfolders of '%s' from the database? \r\nThe images themselves will not be deleted from your computer.</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Está seguro de que desea eliminar la información de gestión de todas las imágenes de '%s' y  \r\nde las subcarpetas de '%s' de la base de datos? \r\nLas imágenes no se eliminarán del ordenador.</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he dates of one or more files could not be changed.\r\nYou may not have write privileges for the files, or the files may be corrupted.</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No han podido modificarse las fechas de uno o más archivos.\r\nEs posible que no tenga privilegios de escritura para los archivos o que estén dañado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top updating?\r\nInformation updated up to this point has already been added to the databas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Está seguro de que desea detener la actualización?\r\nLa información actualizada hasta el momento ya se ha incorporado a la base de dato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é–²è¦§ãƒ•ã‚©ãƒ«ãƒ€" ã¨ãã®ã™ã¹ã¦ã®ã‚µãƒ–ãƒ•ã‚©ãƒ«ãƒ€ã«å«ã¾ã‚Œã‚‹ç”»åƒã‚’æ¤œç´¢ã—ç›´ã—ã€\r\nãƒ‡ãƒ¼ã‚¿ãƒ™ãƒ¼ã‚¹ã‚’æœ€æ–°ã®æƒ…å ±ã«æ›´æ–°ã—ã¾ã™ãŒã‚ˆã‚ã—ã„ã§ã™ã‹ï¼Ÿ\r\n\r\n   â€» ã“ã®å‡¦ç†ã«ã¯æ•°ååˆ†ã»ã©ã‹ã‹ã‚‹å ´åˆãŒã‚ã‚Šã¾ã™ã€‚</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é–²è¦§ãƒ•ã‚©ãƒ«ãƒ€" ã¨ãã®ã™ã¹ã¦ã®ã‚µãƒ–ãƒ•ã‚©ãƒ«ãƒ€ã«å«ã¾ã‚Œã‚‹ç”»åƒã‚’æ¤œç´¢ã—ç›´ã—ã€\r\nãƒ‡ãƒ¼ã‚¿ãƒ™ãƒ¼ã‚¹ã‚’æœ€æ–°ã®æƒ…å ±ã«æ›´æ–°ã—ã¾ã™ãŒã‚ˆã‚ã—ã„ã§ã™ã‹ï¼Ÿ\r\n\r\n   â€» ã“ã®å‡¦ç†ã«ã¯æ•°ååˆ†ã»ã©ã‹ã‹ã‚‹å ´åˆãŒã‚ã‚Šã¾ã™ã€‚</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Desconocid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o not show this message again</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No volver a mostrar este mensaj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o view images in Calendar view, you must register the folders containing the images as "viewed folders".\r\n\r\nYou can register folders by selecting "Register Folders to View with Foothold" on the File menu.</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To view images in Calendar view, you must register the folders containing the images as "viewed folders".\r\n\r\nYou can register folders by selecting "Register Folders to View with Foothold" on the File menu.</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annot find the image file '%s'. \r\nDo you want to delete the management information for this file from the databas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No se puede encontrar el archivo de imagen '%s'. \r\n¿Desea eliminar la información de gestión de este archivo de la base de dato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annot find the viewed folder '%s'. \r\nDo you want to delete the management information for this folder and for any images in subfolders of this folder from the databas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No se puede encontrar la carpeta visualizada '%s'. \r\n¿Desea eliminar la información de gestión de esta carpeta y de cualquier imagen de las subcarpetas de la base de dato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ave Images</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Guardar imágene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aving %s</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Guardando %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print the selected %d images?</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Está seguro de que desea imprimir las %d imágenes seleccionada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reparing to Print</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Preparando para imprimir</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lease wait...</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Esper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annot find a file to process.</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No se puede encontrar ningún archivo para procesar.</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 already exists in the output folder.\r\nDo you want to replace it?</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s' ya existe en la carpeta de salida.\r\n¿Desea sustituirl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rocessing %s...</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Procesando %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mpleted</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Terminad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rocessing of %s was skipped.</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Se ha omitido el procesamiento de %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ll processing completed</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Procesamiento terminad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Registering Folders with the Databas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Registrando carpetas en la base de dato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Update Databas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Actualizar la base de dato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verting</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Conversión en cus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o you want to replace it?</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Desea sustituirl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Aceptar</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Sí</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Yes To All</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Sí a tod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No To All</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No a tod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 images</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d imágene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ll Images</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Todas las imágene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lide Show</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Presentación de diapositiva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lide Show Controller</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Controlador de la presentación de diapositiva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Location to import images</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Ubicación para importar imágene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bytes</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byte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GB</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GB</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scending Sort</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Orden ascendent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escending Sort</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Orden descendent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olders</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Carpeta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alendar</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Calendari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No restriction;0/0;Restrict to the original ratio;-1/-1;4:5;4/5;3:4;3/4;2:3;2/3;9:16;9/16;1:3;1/3</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Sin restricción;0/0;Restringir a la proporción original;-1/-1;4:5;4/5;3:4;3/4;2:3;2/3;9:16;9/16;1:3;1/3</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rim to Portrait</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Recortar verticalment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rim to Landscap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Recortar horizontalment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Red-eye Reduction</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Reducción de ojos rojo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ove images</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Mover imágene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 Files</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Archivos %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 Format</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Formato %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RF Files</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Archivos SRF</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RF Format</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Formato SRF</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RF</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SRF</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R2 Files</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Archivos SR2</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R2 Format</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Formato SR2</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R2</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SR2</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JPEG Files</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Archivos JPEG</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JPEG Format</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Formato JPEG</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JPG</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JPG</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IFF Files</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Archivos TIFF</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IFF Format</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Formato TIFF</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IF</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TIF</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pplications</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Aplicacione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ex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ex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JPEG Small (320x240)</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JPEG pequeño (320x240)</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JPEG Medium (640x480)</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JPEG mediano (640x480)</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JPEG Large (1280x1280)</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JPEG grande (1.280x1.280)</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end Original Imag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Enviar imagen original</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User Settings (JPEG Format)</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Configuración del usuario (formato JPEG)</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Basic Quality (1)</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Calidad básica (1)</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Basic Quality (2)</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Calidad básica (2)</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edium Quality (3)</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Calidad media (3)</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edium Quality (4)</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Calidad media (4)</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High Quality (5)</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Calidad alta (5)</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High Quality (6)</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Calidad alta (6)</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pecify Manually</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Especificar manualment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Ningun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Original File Nam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Nombre del archivo original'</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equential Numbers)</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Números secuenciale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Enter a File Nam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Escriba un nombre para el archiv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ile information</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Información del archiv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Exif information</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Información Exif</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Video information</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Información de víde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Nombre del archiv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ile typ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Tipo de archiv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ate taken</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Fecha de obtenció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reated</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Cread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mage width</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Anchura de la imag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mage height</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Altura de la imag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Orientation</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Orientació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anufacturer nam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Nombre del fabricant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odel nam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Nombre del model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Lens open F valu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Valor F de apertura del objetiv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Lens focal length</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Distancia focal del objetiv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hutter speed</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Velocidad del obturador</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iaphragm valu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Valor del diafragm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Exposure correction valu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Valor de corrección de la exposició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Exposure program</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Programa de exposició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hotometry mod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Modo de fotometrí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SO</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IS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White balance settings</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Configuración del balance de blanco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White balance mod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Modo de balance de blanco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lash</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Flash</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lash mod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Modo de flash</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aturation</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Saturació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trast</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Contrast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harpness</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Nitidez</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lor spac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Espacio cromátic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cene capture typ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Tipo de captura de escen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lor reproduction</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Reproducción cromátic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odified</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Modificad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Ubicació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Tamañ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Exif version</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Versión Exif</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Number of files</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Número de archivo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Used</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Utilizad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No utilizad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Activad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Desactivad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orced flash</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Flash forzad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No flash</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Sin flash</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uto mod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Modo automátic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ile Browser</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Explorador de archivo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elect a folder.</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Seleccione una carpet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nformationPanel/28</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InformationPanel/28</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ixel siz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Tamaño del píxel</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nformationPanel/31</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InformationPanel/31</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nformationPanel/0</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InformationPanel/0</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nformationPanel/1</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InformationPanel/1</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nformationPanel/2</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InformationPanel/2</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nformationPanel/3</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InformationPanel/3</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nformationPanel/6</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InformationPanel/6</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nformationPanel/7</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InformationPanel/7</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nformationPanel/8</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InformationPanel/8</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nformationPanel/9</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InformationPanel/9</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nformationPanel/10</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InformationPanel/10</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nformationPanel/11</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InformationPanel/11</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nformationPanel/12</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InformationPanel/12</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nformationPanel/13</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InformationPanel/13</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nformationPanel/14</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InformationPanel/14</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nformationPanel/15</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InformationPanel/15</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nformationPanel/16</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InformationPanel/16</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nformationPanel/17</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InformationPanel/17</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nformationPanel/18</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InformationPanel/18</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nformationPanel/19</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InformationPanel/19</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nformationPanel/20</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InformationPanel/20</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nformationPanel/21</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InformationPanel/21</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nformationPanel/22</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InformationPanel/22</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nformationPanel/23</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InformationPanel/23</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nformationPanel/24</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InformationPanel/24</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nformationPanel/25</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InformationPanel/25</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nformationPanel/26</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InformationPanel/26</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Estándar</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Rotate [+180 degrees]</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Girar [+180 grado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Rotate [+90 degrees]</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Girar [+90 grado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Rotate [-90 degrees]</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Girar [-90 grado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RGB</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sRGB</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dobeRGB</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AdobeRGB</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anual exposur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Exposición manual</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rogram AE(Auto Exposur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Programar AE (autoexposició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perture priority</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Prioridad de apertur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hutter speed priority</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Prioridad de la velocidad del obturador</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reative program</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Programa creativ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ctive program</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Programa activ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ortrait</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Vertical</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Landscap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Horizontal</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verag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Medi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enter weighted</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Ponderada al centr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pot</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Puntual</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ulti spot</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Multipuntual</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ulti pattern</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Evaluativ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Parcial</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Others</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Otro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Light sources</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Fuentes de iluminació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aylight</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Luz diurn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luorescent</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Fluorescent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ncandescent</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Incandescent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loudy</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Nublad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had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Sombr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ay light fluorescent</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Fluorescente luz diurn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ay white fluorescent</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Fluorescente blanco diurn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ol white fluorescent</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Fluorescente blanco frí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Warm white fluorescent</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Fluorescente blanco cálid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tandard light A</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Luz estándar 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tandard light B</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Luz estándar B</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tandard light C</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Luz estándar C</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55</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D55</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65</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D65</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75</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D75</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50</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D50</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SO studio tungsten</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Tungsteno IS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Other light sources</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Otras fuentes de luz</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White balanc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Balance de blanco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anual</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manual</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wilight</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Crepúscul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amera setting</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Configuración de la cámar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Real</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Real</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Vivid</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Vívid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dob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Adob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02d:%02d</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02d:%02d</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02d:%02d:%02d</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02d:%02d:%02d</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 / %d</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d / %d</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bout FhImporterWin</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Acerca de FhImporterWi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hImporterWin Version 1.0</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FhImporterWin Versión 1.0</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Aceptar</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mport Images</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Importar imágene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mp;Import</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amp;Importar</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elect the camera or media that includes the images you want to import into the computer.</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Seleccione la cámara o el soporte donde se encuentran las imágenes que desee importar al ordenador.</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mp;Driv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amp;Unidad:</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ave in a &amp;new folder</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Guardar en una carpeta &amp;nuev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amp;ave in the existing folder</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Gu&amp;ardar en la carpeta existent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mp;Chang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amp;Cambiar...</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older to be imported</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Carpeta para importar</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mport Settings</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Configuración de importació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mport to</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Importar 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Only folders registered as a "viewed folder" can  be selected.</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Sólo pueden seleccionarse las carpetas registradas como "carpeta visualizad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o not &amp;import duplicates</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No &amp;importar duplicado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mp;Delete images from media after they are imported to a computer</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amp;Eliminar las imágenes del soporte después de importarlas al ordenador</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edia detection settings (available when media checking is enabled)</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Configuración para la detección de soportes (disponible si se activa la comprobación de soporte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how import &amp;confirmation dialog box</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Mostrar cuadro de diálogo de &amp;confirmación de la importació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t&amp;art importing images automatically</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Inici&amp;ar la importación de imágenes automáticament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mport images automatically into a new folder named for the import dat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Importe las imágenes automáticamente a una carpeta nueva cuyo nombre sea la fecha de importació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mporting Images</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Importando imágene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 %%</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d %%</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d min.</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Tiempo restante estimado: %d mi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Because media management information cannot be written, \nthe same images will be imported next time,\neven if you select the "Do not import duplicates" option.</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La información sobre administración de soportes no puede escribirse, \npor lo que la próxima vez se importarán las mismas imágenes,\nincluso si selecciona la opción "No importar duplicado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Unable to delete images from the media because it is set to read-only.</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No se pueden eliminar las imágenes del soporte porque está configurado como sólo lectur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Unable to delete images from the media because it is set to read-only.\n\nBecause media management information cannot be written, \nthe same images will be imported next time,\neven if you select the "Do not import duplicates" option.</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No se pueden eliminar las imágenes del soporte porque está configurado como sólo lectura.\n\nDado que la información sobre administración de soportes no puede escribirse, \nla próxima vez se importarán las mismas imágenes,\nincluso si selecciona la opción "No importar duplicado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annot import images because the Foothold setup program is running.</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Cannot import images because the Foothold setup program is running.</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he Settings Initialization Tool is running. Quit the Settings Initialization Tool before starting the program.</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Settings Initialization Tool está en ejecución. Salga de Settings Initialization Tool antes de iniciar el program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annot find a media to be imported.</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No se puede encontrar ningún soporte para importar.</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V‚µ‚¢‰æ‘œ‚ª‚È‚¢‚½‚ßA‰æ‘œ‚ÌŽæ‚èž‚Ý‚Ís‚í‚ê‚Ü‚¹‚ñ‚Å‚µ‚½B</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V‚µ‚¢‰æ‘œ‚ª‚È‚¢‚½‚ßA‰æ‘œ‚ÌŽæ‚èž‚Ý‚Ís‚í‚ê‚Ü‚¹‚ñ‚Å‚µ‚½B</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Žæ‚èž‚ñ‚¾‰æ‘œ‚ðƒJƒƒ‰‚Ü‚½‚ÍƒƒfƒBƒA‚©‚çíœ‚µ‚Ü‚·‚ª\n‚æ‚ë‚µ‚¢‚Å‚·‚©H</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Žæ‚èž‚ñ‚¾‰æ‘œ‚ðƒJƒƒ‰‚Ü‚½‚ÍƒƒfƒBƒA‚©‚çíœ‚µ‚Ü‚·‚ª\n‚æ‚ë‚µ‚¢‚Å‚·‚©H</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hImporterWin</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FhImporterWi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1, 0, 0, 8170</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1, 0, 0, 8170</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oothold</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Foothold</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bout Settings Initialization Tool</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Acerca de Settings Initialization Tool</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ootholdInitWin Version %s</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FootholdInitWin Version %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Aceptar</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oothold Settings Initialization Tool</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Foothold Settings Initialization Tool</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elect the processes you want to perform, and click Start.</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Seleccione los procesos que desea ejecutar y  haga clic en Iniciar.</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mp;Restore the program to its default settings</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amp;Restaurar la configuración predeterminada del program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Reinitialize the program settings by deleting all temporary files and management information for registered images. Registered image files themselves will not be removed from the program.</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Reinicialice la configuración del programa eliminando todos los archivos temporales y la información de administración para las imágenes registradas. Los archivos de las imágenes registradas no se eliminarán del program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mp;Delete temporary files</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amp;Eliminar archivos temporale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o speed up image display, delete all temporary files.</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Para agilizar la visualización de las imágenes, elimine todos los archivos temporale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Reset &amp;user-specific start-up settings</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Restablecer la configuración de inicio específica del &amp;ususari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Resets the start-up settings, such as the size and position of the main window.</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Restablece la configuración de inicio, como el tamaño y la posición de la ventana principal.</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mp;Start</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amp;Iniciar</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mp;About Foothold Settings Initialion Tool</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amp;About Foothold Settings Initialion Tool</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elete temporary files</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Eliminar archivos temporale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Reset user-specific start-up settings</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Restablecer la configuración de inicio específica del usuari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restore the program to its default settings?</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Está seguro de que desea restaurar la configuración predeterminada del program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run the following process?</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Está seguro de que desea ejecutar el siguiente proces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oothold is running. Quit Foothold before using the Foothold Settings Initialization Tool.</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Foothold is running. Quit Foothold before using the Foothold Settings Initialization Tool.</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annot start the Settings Initialization Tool because the Foothold setup is running.</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Cannot start the Settings Initialization Tool because the Foothold setup is running.</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rocess completed.</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Proceso terminad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ootholdInit</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FootholdInit</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1.0.0.09062</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1.0.0.09062</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oothold</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Foothold</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mp&amp;ort Settings...</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amp;Configuración de importació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VolumeWatcherRes.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mp;Media Check Settings...</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Configuración de &amp;Media Check...</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VolumeWatcherRes.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mp;About Media Check Tool</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amp;Acerca de Media Check Tool</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VolumeWatcherRes.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E&amp;xit</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amp;Salir</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VolumeWatcherRes.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bout Media Check Tool</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Acerca de Media Check Tool</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VolumeWatcherRes.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oothold Media Check Tool Version</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Foothold Media Check Tool Versio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VolumeWatcherRes.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VolumeWatcherRes.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Aceptar</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VolumeWatcherRes.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edia Check Settings</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Configuración de Media Check</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VolumeWatcherRes.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VolumeWatcherRes.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mp;Start the Media Check Tool when Windows starts up</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amp;Abrir Media Check Tool al iniciar Window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VolumeWatcherRes.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By starting when Windows starts up, the Media Check Tool is always available to check for media,\nstarting the next time you log on to the computer.</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Si abre la herramienta al iniciar Windows, Media Check Tool estará siempre disponible para buscar soportes\na partir de la próxima vez que inicie sesión en el ordenador.</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VolumeWatcherRes.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oothold Media Check Tool</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Foothold Media Check Tool</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VolumeWatcherRes.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VolumeWatcherRes.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hVolumeWatcher</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FhVolumeWatcher</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VolumeWatcherRes.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1, 0, 0, 8170</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1, 0, 0, 8170</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VolumeWatcherRes.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hVolumeWatcherLOC.dll</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FhVolumeWatcherLOC.dll</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VolumeWatcherRes.d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oothold</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Foothold</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VolumeWatcherRes.dll</w:t>
            </w:r>
          </w:p>
        </w:tc>
      </w:tr>
    </w:tbl>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16:54:00Z</dcterms:created>
  <dc:creator>sadabam</dc:creator>
  <dc:description/>
  <dc:language>en-US</dc:language>
  <cp:lastModifiedBy>sadabam</cp:lastModifiedBy>
  <dcterms:modified xsi:type="dcterms:W3CDTF">2005-11-23T11:14:00Z</dcterms:modified>
  <cp:revision>7</cp:revision>
  <dc:subject/>
  <dc:title/>
</cp:coreProperties>
</file>